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val="en-US" w:eastAsia="fr-B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en-US" w:eastAsia="fr-BE"/>
        </w:rPr>
        <w:t>Questions from Portugal - DGID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val="en-US" w:eastAsia="fr-B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en-US"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val="en-US" w:eastAsia="fr-BE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en-US" w:eastAsia="fr-BE"/>
        </w:rPr>
        <w:t>From principa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- What are the effects of the usage of computers by children on thei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>intellectual development and also on their social developmen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- To what dangers are the children exposed to with the use of the New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Technologies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 w:eastAsia="fr-BE"/>
        </w:rPr>
        <w:t>From Teach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fr-BE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- Can the growth of the digital competences in teachers potentiate t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link between the schools of the clusters through, for instance, th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>creation of network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fr-BE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- How many students per computer, in order to facilitate meaningfu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>learning and the acquisition of digital competence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fr-BE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- What type of activity should be more privileged with primary lev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students? An activity strongly guided by the teacher or a freer, an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>targeted for searching and discovering by the student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fr-BE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- Does the use of Interactive whiteboards facilitate a significa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>learning and a better acquisition of digital competence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fr-BE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- In what way does the use of tools such as Word processor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spreadsheets and presentations tools contribute to the acquisition o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>digital competence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fr-BE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- Should the tools like word processors and spreadsheets  be valued  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a Primary level, or should there be a focus on games and the exploitatio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of playful software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fr-BE"/>
        </w:rPr>
      </w:pPr>
      <w:r>
        <w:rPr>
          <w:rFonts w:eastAsia="Arial" w:cs="Arial" w:ascii="Arial" w:hAnsi="Arial"/>
          <w:sz w:val="24"/>
          <w:szCs w:val="24"/>
          <w:lang w:val="en-US" w:eastAsia="fr-BE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fr-BE"/>
        </w:rPr>
        <w:t>- What are the advantages of the use of games in the classroom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fr-BE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fr-BE"/>
        </w:rPr>
      </w:pPr>
      <w:r>
        <w:rPr>
          <w:rFonts w:eastAsia="Times New Roman" w:cs="Arial" w:ascii="Arial" w:hAnsi="Arial"/>
          <w:sz w:val="24"/>
          <w:szCs w:val="24"/>
          <w:lang w:eastAsia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15:00Z</dcterms:created>
  <dc:creator>caroline</dc:creator>
  <dc:description/>
  <dc:language>en-US</dc:language>
  <cp:lastModifiedBy>caroline</cp:lastModifiedBy>
  <dcterms:modified xsi:type="dcterms:W3CDTF">2010-06-09T10:18:00Z</dcterms:modified>
  <cp:revision>1</cp:revision>
  <dc:subject/>
  <dc:title/>
</cp:coreProperties>
</file>